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00"/>
          <w:sz w:val="56"/>
          <w:szCs w:val="56"/>
          <w:lang w:val="en-US"/>
        </w:rPr>
      </w:pPr>
      <w:r>
        <w:rPr>
          <w:b/>
          <w:i/>
          <w:color w:val="000000"/>
          <w:sz w:val="56"/>
          <w:szCs w:val="56"/>
          <w:lang w:val="en-US"/>
        </w:rPr>
        <w:t>Adaptarea plantelor</w:t>
      </w:r>
    </w:p>
    <w:p>
      <w:pPr>
        <w:pStyle w:val="Normal"/>
        <w:rPr>
          <w:b/>
          <w:b/>
          <w:i/>
          <w:i/>
          <w:color w:val="000000"/>
          <w:sz w:val="56"/>
          <w:szCs w:val="56"/>
          <w:lang w:val="en-US"/>
        </w:rPr>
      </w:pPr>
      <w:r>
        <w:rPr>
          <w:b/>
          <w:i/>
          <w:color w:val="000000"/>
          <w:sz w:val="56"/>
          <w:szCs w:val="56"/>
          <w:lang w:val="en-US"/>
        </w:rPr>
      </w:r>
    </w:p>
    <w:p>
      <w:pPr>
        <w:pStyle w:val="Normal"/>
        <w:rPr>
          <w:b/>
          <w:b/>
          <w:i/>
          <w:i/>
          <w:sz w:val="32"/>
          <w:szCs w:val="32"/>
        </w:rPr>
      </w:pPr>
      <w:r>
        <w:rPr>
          <w:b/>
          <w:i/>
          <w:sz w:val="32"/>
          <w:szCs w:val="32"/>
        </w:rPr>
        <w:t>In natura plantele traiesc pretutindeni, populand toate mediile de viata (terestru, acvatic, aerian). Ele isi desfasoara ciclul de viata sub influenta factorilor de mediu. In decursul dezvoltarii istorice a plantelor (deci intr-un timp indelungat) acestea au fost supuse marilor variatii ale factorilor abiotici. Pentru a supravietui, plantele si-au modificat in timp structurile, forma organelor si infatisarea, aceasta fiind adaptarea plantelor la mediul de viata . Spunem ca ele s-au adaptat la mediul de viata in care traiesc.</w:t>
        <w:br/>
        <w:br/>
        <w:t>Adaptarea organismelor la mediul de viata</w:t>
        <w:br/>
        <w:br/>
        <w:t>Organismele reactioneaza atat la schimbari in mediul lor de viata cat si la schimbari din corpul lor.Asemenea schimbari se numesc stimuli si exista sub mai multe formei ca lumina, sunetul, atingerea, caldura si substantele chimice. Raspunsul organismului nu depinde doar de un mecanism care simte schimbarea ci si de capacitatea acestuia de a raspunde la stimul printr-un organ efector. Un exemplu de organ efector sunt muschii pentru ca permit unui animal sa se miste ca raspuns la un stimul. Raspunsul animalelor este de obicei mult mai rapid decat raspunsul plantelor care necesita o schimbare in directia de crestere si nu o miscare brusca.</w:t>
        <w:br/>
        <w:br/>
        <w:t>.In unele cazuri raspunsul unui organism implica urmari mai de lunga durata ca schimbari in felul de crestere si metabolism : aplecarea unei plante catre sursa de lumina , bronzarea pieilii la lumina puternica a soarelui sau cresterea numarului de celule rosii in sangele oamenilor care locuiesc la altitudini mari. In aceste cazuri, datorita perioadei lungi a actiunii stimulilor, raspunsurile organismeor sunt mentinute. Atunci se spune ca organismele s-au aclimatizat mediului de viata.</w:t>
        <w:br/>
        <w:br/>
        <w:t>Cand o schimbare brusca de temperatura omoara cea mai mare parte a unei populatii anumiti indivizi pot supravietui. De exemplu, cand sunt folosite antibiotice pentru a omora bacteriile in cazul unei infectii, unele supravietuiesc pentru ca au gene care le confera rezistenta. Descendentul supravietuitorului mosteneste imunitatea si astfel apare o populatie de bacterii rezistente la antibiotice. In acest exemplu o intreaga populatie evolueaza datorita unui stimul.</w:t>
        <w:br/>
        <w:br/>
        <w:t>Ritmurile biologice permit animalelor sa se adapteze la difeitele schimbari din mediul lor de viata. Durata unui ritm biologic poate dura de la cateva secunde la ani. Acestea pot fi de trei feluri: circadiene (care dureaza o singura zi), lunare si anuale.</w:t>
        <w:br/>
        <w:br/>
        <w:t>In stepe cresc multe varietati de iereburi. Toate plantele sunt nevoite sa supravietuiasca perioadelor secetoase si animalelor care le mananca frunzele.</w:t>
        <w:br/>
        <w:br/>
        <w:t>PLANTELE DE USCAT SI DE APA</w:t>
        <w:br/>
        <w:br/>
        <w:t>Majoritatea plantelor de uscat isi iau apa necesara din sol, prin radacini. Ele au nevoie de apa pentru a-si prepara hrana prin fotosinteza. In frunze, o parte din apa se transforma in vapori, care se pierd in aer. Intodeauna apa din sol urca in plante si ajunge in aer in acest mod. Daca plantele raman fara apa, mai intai se ofilesc, apoi se usuca, iar daca nu primesc apa, ele mor.</w:t>
        <w:br/>
        <w:br/>
        <w:br/>
        <w:t>SUPRAVIETUIREA IN PERIOADE DE SECETA</w:t>
        <w:br/>
        <w:br/>
        <w:t>Copacii sunt plante mari. Cu cat plantele sunt mai mari, cu atat au nevoie de mai multa apa. Desi au radacini lungi si adanci, majoritatea copacilor nu gasesc in stepa apa pentru a supravietui. Ierburile sunt mai mici decat copacii, dar au si ele radacini lungi cu care absorb putina apa pe care o gasesc in stepa. Ele pot supravietui cu aceasta cantitate de apa, deoarece consuma mai putin decat copacii.</w:t>
        <w:br/>
        <w:br/>
        <w:t>REGENERAREA IERBURILOR DE STEPA</w:t>
        <w:br/>
        <w:br/>
        <w:t>Ierburile au frunze lungi si drepte, care cresc odata cu planta. Cand varfurile frunzelor sunt mancate de animale, ele continua sa creasca de la baza. Deci, ierbivorele flamande nu sunt un pericol real pentru ierburile de stepa.</w:t>
        <w:br/>
        <w:t xml:space="preserve">Copacilor le cresc frunze noi in fiecare an. La inceput, frunele se dezvolta repede, apoi inceteaza sa creasca. Cand sunt mancate, nu se refac decat in anul urmator. Copacii trebuie sa impiedice animalele sa le manance frunzele. Exista copaci care pot supravietui in stepe si savane, unde apa este putina. In tinuturile ierboase din Australia si in savana africana cresc copaci precum acacia, baobabul si eucaliptul, ei au frunze mici si dure, ca cele ale plantelor de desert. </w:t>
        <w:br/>
        <w:t>In regiunile foarte uscate, cresc numai ierburi mici. In locurile mai umede, cresc iereburi putin mai inalte. Multi copaci de savana inmagazineaza apa in trunchiurile lor. Trunchiurile baobabilor sunt umflate de apa pe care o absorb. Multe animale se "adapa" din ei, de pilda, elefantii ii zdrobesc pentru a bea apa. Unele plante, ca paducelul, au spini pe ramuri. Majoritatea animalelor evita sa le mamance. Nu numai ca au spini, dar unii copaci, ca acacia au frunze rele la gust. Erbivorele, de pilda girafele, renunta sa le mai manance si cauta plante mai gustoase.</w:t>
        <w:br/>
        <w:br/>
        <w:t>UTILIZAREA IERBURILOR</w:t>
        <w:br/>
        <w:br/>
        <w:t xml:space="preserve">Multe plante de cultura ca graul, orzul, ovazul, orezul si secara sunt niste specii de ierburi. Stramosii lor, ierburi salbatice de stepa, aveau aspect putin diferi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9:11:00Z</dcterms:created>
  <dc:creator>mirror 1</dc:creator>
  <dc:description/>
  <cp:keywords/>
  <dc:language>en-US</dc:language>
  <cp:lastModifiedBy>mirror 1</cp:lastModifiedBy>
  <dcterms:modified xsi:type="dcterms:W3CDTF">2011-05-19T18:47:00Z</dcterms:modified>
  <cp:revision>2</cp:revision>
  <dc:subject/>
  <dc:title>Adaptarea plantelor</dc:title>
</cp:coreProperties>
</file>